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и проведении торгов в форме электронного аукциона по продаже права на заключение договоров аренды земельных участ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Сведения об аукционе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Организатор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управлению муниципальным имуществом администрации муниципального образования Тбилисский район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2351009817 ОГРН 1022304721306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 учреждения: 353560, Краснодарский край, р-н Тбилисский,                      ст-ца Тбилисская, ул. Первомайская, д. 17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ы: тел./факс. 8 (86158) 3-11-81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-mail: otdelumi@mail.ru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Уполномоченный орган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Тбилисский район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2351007922 ОГРН 1022304721526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3560, Краснодарский край, р-н Тбилисский, ст-ца Тбилисская, ул. Первомайская, д. 17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ы: тел. 8 (86158) 3-20-60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-mail: tbilisk@mo.krasnodar.ru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 Реквизиты решения о проведении аукцион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 администрации муниципального образования Тбилисский район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5.04.2025 г. № 34-р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Место проведения аукци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и проводятся на электронной площадке АО «Сбербанк-АСТ» (http://utp.sberbank-ast.ru). - официальный сайт в информационно-телекоммуникационной сети «Интернет» (далее - Оператор электронной площадки) секция «Приватизация, аренда и продажа прав»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Дата и время проведения аукцион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ата аукциона: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22 мая 2025 г. в 09 час. 00 мин.</w:t>
      </w:r>
      <w:r>
        <w:rPr>
          <w:rFonts w:cs="Times New Roman" w:ascii="Times New Roman" w:hAnsi="Times New Roman"/>
          <w:sz w:val="24"/>
          <w:szCs w:val="24"/>
        </w:rPr>
        <w:t xml:space="preserve"> (время московско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 открытый аукцион на право заключения договора аренды земельного участка в электронной форме (далее - аукци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оператору электронной площадки АО «Сбербанк-АСТ» (http://utp.sberbank-ast.ru) в сети «Интернет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о приема заявок:</w:t>
      </w:r>
      <w:r>
        <w:rPr>
          <w:rFonts w:cs="Times New Roman" w:ascii="Times New Roman" w:hAnsi="Times New Roman"/>
          <w:b/>
          <w:sz w:val="24"/>
          <w:szCs w:val="24"/>
        </w:rPr>
        <w:t xml:space="preserve"> 30 апреля 2025 г. с 09 час. 00 мин. (время московско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ончание приема заявок:</w:t>
      </w:r>
      <w:r>
        <w:rPr>
          <w:rFonts w:cs="Times New Roman" w:ascii="Times New Roman" w:hAnsi="Times New Roman"/>
          <w:b/>
          <w:sz w:val="24"/>
          <w:szCs w:val="24"/>
        </w:rPr>
        <w:t xml:space="preserve"> 20 мая 2025 до 16 час.00 мин. (время московско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rFonts w:cs="Times New Roman" w:ascii="Times New Roman" w:hAnsi="Times New Roman"/>
          <w:b/>
          <w:sz w:val="24"/>
          <w:szCs w:val="24"/>
        </w:rPr>
        <w:t xml:space="preserve"> 21 мая 2025 г в 13 час. 00 мин. (время московское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договоров аренды земельных участ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казанием кратких характерист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аукциона является размер ежегодной арендной платы в год земельных участков право государственной собственности на который не разгранич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площадью 33548 кв.м с кадастровым номеро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3:29:0501000:1138</w:t>
      </w:r>
      <w:r>
        <w:rPr>
          <w:rFonts w:cs="Times New Roman" w:ascii="Times New Roman" w:hAnsi="Times New Roman"/>
          <w:sz w:val="24"/>
          <w:szCs w:val="24"/>
        </w:rPr>
        <w:t>, находящегося по адресу: Российская Федерация, Краснодарский край, Тбилисский муниципальный район, Ванновское сельское поселение, участок расположен в 3,38 км по направлению на северо-восток от здания администрации Ванновского сельского поселения. Земельный участок относится к категории земель населенных пунктов. Разрешенное использование земельного участка: отдых (рекре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нновского сельского поселения Тбилис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участок расположен в зоне размещения объектов физической культуры, спорта и отдыха (Р-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прав на земельный участок, предусмотренные статьей 56 Земельного кодекса Российской Федерации, </w:t>
      </w:r>
      <w:r>
        <w:rPr>
          <w:rFonts w:cs="Times New Roman" w:ascii="Times New Roman" w:hAnsi="Times New Roman"/>
          <w:color w:val="252625"/>
          <w:sz w:val="24"/>
          <w:szCs w:val="24"/>
          <w:shd w:fill="FFFFFF" w:val="clear"/>
        </w:rPr>
        <w:t>статьей 65 Вод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SimSun;宋体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: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ая/максимальная площадь земельных участков  – 400/50000 кв. м;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 от границ соседнего участка – 3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аксимальный процент застройки в границах земельного участка – 60% </w:t>
      </w:r>
      <w:r>
        <w:rPr>
          <w:rFonts w:cs="Times New Roman" w:ascii="Times New Roman" w:hAnsi="Times New Roman"/>
          <w:sz w:val="24"/>
          <w:szCs w:val="24"/>
        </w:rPr>
        <w:t>(процент застройки подземной части не регламентируется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; Максимальное количество надземных этажей зданий, строений и сооружений (включая мансардный этаж). – 5 этажей; максимальная высота зданий от уровня земли до верха перекрытия последнего этажа (или конька кровли) - 30 м. минимальный отступ от границ земельного участка, за пределами которых запрещено строительство зданий, строений, сооружений, - 3 м; </w:t>
      </w:r>
      <w:r>
        <w:rPr>
          <w:rFonts w:cs="Times New Roman" w:ascii="Times New Roman" w:hAnsi="Times New Roman"/>
          <w:sz w:val="24"/>
          <w:szCs w:val="24"/>
        </w:rPr>
        <w:t>минимальный процент озеленения участка - 30%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left="34" w:righ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 водоснабжение и водоотведение: центральных сетей водоснабжения и канализации в указанном районе нет; газоснабжение: возможность подключения имеется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09 часов 0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Начальный размер ежегодной арендной платы земельного участка предоставляемого сроком на 20 лет составляет – 138 661 (сто тридцать восемь тысяч шестьсот шестьдесят один) рубль 00 копеек, «шаг аукциона» - 4 159 (четыре тысячи сто пятьдесят девять)  рублей 00 копеек;</w:t>
      </w:r>
      <w:r>
        <w:rPr>
          <w:rFonts w:cs="Times New Roman" w:ascii="Times New Roman" w:hAnsi="Times New Roman"/>
          <w:lang w:val="ru-RU"/>
        </w:rPr>
        <w:t xml:space="preserve"> размер задатка -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138 661 (сто тридцать восемь тысяч шестьсот шестьдесят один) рубль 00 копеек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площадью 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8500 кв.м, с кадастровым номером: </w:t>
      </w:r>
      <w:r>
        <w:rPr>
          <w:rStyle w:val="Emphasis"/>
          <w:rFonts w:cs="Times New Roman" w:ascii="Times New Roman" w:hAnsi="Times New Roman"/>
          <w:b/>
          <w:bCs/>
          <w:i w:val="false"/>
          <w:lang w:val="ru-RU"/>
        </w:rPr>
        <w:t>23:29:0801001:603,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 расположенный по адресу:</w:t>
      </w:r>
      <w:r>
        <w:rPr>
          <w:rFonts w:cs="Times New Roman" w:ascii="Times New Roman" w:hAnsi="Times New Roman"/>
          <w:lang w:val="ru-RU"/>
        </w:rPr>
        <w:t xml:space="preserve"> Российская Федерация, Краснодарский край, Тбилисский муниципальный район, Алексее-Тенгинское сельское поселение, х. Средний,                               ул. Коммунаров, земельный участок 50А. Земельный участок относится к категории земель: земли населенных пунктов. Вид разрешенного использования: охота и рыбалка.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Строительство объектов капитального строительства на участке, невозмож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ексее-Тенгинского сельского поселения Тбилис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участок расположен в </w:t>
      </w:r>
      <w:r>
        <w:rPr>
          <w:rFonts w:cs="Times New Roman" w:ascii="Times New Roman" w:hAnsi="Times New Roman"/>
          <w:color w:val="000000"/>
          <w:sz w:val="24"/>
          <w:szCs w:val="24"/>
        </w:rPr>
        <w:t>зоне рекреационного назначения (Р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прав на земельный участок, предусмотренные статьей 56 Зем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кодекса Российской Федерации</w:t>
      </w:r>
      <w:r>
        <w:rPr>
          <w:rFonts w:cs="Times New Roman" w:ascii="Times New Roman" w:hAnsi="Times New Roman"/>
          <w:color w:val="252625"/>
          <w:sz w:val="24"/>
          <w:szCs w:val="24"/>
          <w:shd w:fill="FFFFFF" w:val="clear"/>
        </w:rPr>
        <w:t>, статьей 65 Водного кодекса Российской Федер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29-6.104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четный номер: 23.35.2.740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одоохранная зона реки Средний Зелен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09 часов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ежегодной арендной платы земельного участка предоставляемого сроком на 5 лет составляет – 14 853 (четырнадцать тысяч восемьсот пятьдесят три) рубля 00 копеек, «шаг аукциона» - 445 (четыреста сорок пять) рублей                         00 копеек; размер задатка - 14 853 (четырнадцать тысяч восемьсот пятьдесят три) рубля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площадью 6562 кв.м, с кадастровым номером: </w:t>
      </w:r>
      <w:r>
        <w:rPr>
          <w:rStyle w:val="Emphasis"/>
          <w:rFonts w:cs="Times New Roman" w:ascii="Times New Roman" w:hAnsi="Times New Roman"/>
          <w:b/>
          <w:bCs/>
          <w:i w:val="false"/>
          <w:lang w:val="ru-RU"/>
        </w:rPr>
        <w:t>23:29:0601001:808,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 расположенный по адресу: Р</w:t>
      </w:r>
      <w:r>
        <w:rPr>
          <w:rFonts w:cs="Times New Roman" w:ascii="Times New Roman" w:hAnsi="Times New Roman"/>
          <w:lang w:val="ru-RU"/>
        </w:rPr>
        <w:t>оссийская Федерация, Краснодарский край, Тбилисский муниципальный район, Геймановское сельское поселение, х. Советский, ул. Буденного, земельный участок 31Б. Земельный участок относится к категории земель: земли населенных пунктов. Вид разрешенного использования: охота и рыбалка. Строительство объектов недвижимости на данном земельном участке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ймановского сельского поселения Тбилис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участок расположен в зоне рекреационного назначения (Р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прав на земельный участок, предусмотренные статьей 56 Зем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екса Российской Федерации, </w:t>
      </w:r>
      <w:r>
        <w:rPr>
          <w:rFonts w:cs="Times New Roman" w:ascii="Times New Roman" w:hAnsi="Times New Roman"/>
          <w:color w:val="252625"/>
          <w:sz w:val="24"/>
          <w:szCs w:val="24"/>
          <w:shd w:fill="FFFFFF" w:val="clear"/>
        </w:rPr>
        <w:t>статьей 65, пунктом 6 статьей 67.1 Водного кодекса Российской Федер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29-6.110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подтопления территории х. Веселый Ванновского сельского поселения Тбилисского района Краснодарского края при половодьях и паводках р. Зеленчук 2-й 1% обеспеч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23:29-6.73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четный номер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.29.2.56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оохранная зона реки 2-й Зеленчу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09 часов 2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5 лет составляет – 11 040 (одиннадцать тысяч сорок) рублей 00 копеек, «шаг аукциона» - 331 (триста тридцать) рублей 00 копеек; размер задатка - 11 040 (одиннадцать тысяч сорок) рублей 00 копеек;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 xml:space="preserve">площадью 5111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601001:810,</w:t>
      </w:r>
      <w:r>
        <w:rPr>
          <w:rFonts w:cs="Times New Roman" w:ascii="Times New Roman" w:hAnsi="Times New Roman"/>
          <w:lang w:val="ru-RU"/>
        </w:rPr>
        <w:t xml:space="preserve"> расположенного по адресу: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Российская Федерация, Краснодарский край, Тбилисский муниципальный р-н, Геймановское с/п, хутор Советский, улица Буденного, земельный участок 31В. </w:t>
      </w:r>
      <w:r>
        <w:rPr>
          <w:rFonts w:cs="Times New Roman" w:ascii="Times New Roman" w:hAnsi="Times New Roman"/>
          <w:lang w:val="ru-RU"/>
        </w:rPr>
        <w:t>Земельный участок относится к категории земель: земли населенных пунктов. Вид разрешенного использования: охота и рыбалка. Строительство объектов недвижимости на данном земельном участке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равилам землепользования и застрой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ймановского сельского поселения Тбилисского района участок </w:t>
      </w:r>
      <w:r>
        <w:rPr>
          <w:rFonts w:cs="Times New Roman" w:ascii="Times New Roman" w:hAnsi="Times New Roman"/>
          <w:sz w:val="24"/>
          <w:szCs w:val="24"/>
        </w:rPr>
        <w:t xml:space="preserve">расположен в зоне рекреационного назначения (Р1).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прав на земельный участок, предусмотренные статьей 56 Зем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екса Российской Федерации, </w:t>
      </w:r>
      <w:r>
        <w:rPr>
          <w:rFonts w:cs="Times New Roman" w:ascii="Times New Roman" w:hAnsi="Times New Roman"/>
          <w:color w:val="252625"/>
          <w:sz w:val="24"/>
          <w:szCs w:val="24"/>
          <w:shd w:fill="FFFFFF" w:val="clear"/>
        </w:rPr>
        <w:t>статьей 65, пунктом 6 статьей 67.1  Водного кодекса Российской Федер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29-6.110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подтопления территории х. Веселый Ванновского сельского поселения Тбилисского района Краснодарского края при половодьях и паводках р. Зеленчук 2-й 1% обеспеч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23:29-6.73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четный номер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.29.2.56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оохранная зона реки 2-й Зеленчу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09 часов 30 минут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ежегодной арендной платы земельного участка предоставляемого сроком на 5 лет составляет – 8 844 (восемь тысяч восемьсот сорок четыре) рубля 00 копеек, «шаг аукциона» - 265 (двести шестьдесят пять) рублей 00 копеек; размер задатка - 8 844 (восемь тысяч восемьсот сорок четыре) рубля 00 копеек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</w:t>
        <w:tab/>
        <w:t xml:space="preserve">площадью 3192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702003:705,</w:t>
      </w:r>
      <w:r>
        <w:rPr>
          <w:rFonts w:cs="Times New Roman" w:ascii="Times New Roman" w:hAnsi="Times New Roman"/>
          <w:lang w:val="ru-RU"/>
        </w:rPr>
        <w:t xml:space="preserve"> расположенного по адресу: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 xml:space="preserve">Российская Федерация, Краснодарский край, Тбилисский муниципальный район, Песчаное сельское поселение Тбилисского района, в 0,64 км на северо-запад от здания администрации Песчаного сельского поселения Тбилисского района. </w:t>
      </w:r>
      <w:r>
        <w:rPr>
          <w:rFonts w:cs="Times New Roman" w:ascii="Times New Roman" w:hAnsi="Times New Roman"/>
          <w:lang w:val="ru-RU"/>
        </w:rPr>
        <w:t>Земельный участок относится к категории земель: земли населенных пунктов. Вид разрешенного использования: историко-культурн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основным видом разрешенного использования земельного участка, строительство объектов недвижимости на данном земельном участке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равилам землепользования и застрой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счаного сельского поселения Тбилисского района </w:t>
      </w:r>
      <w:r>
        <w:rPr>
          <w:rFonts w:cs="Times New Roman" w:ascii="Times New Roman" w:hAnsi="Times New Roman"/>
          <w:sz w:val="24"/>
          <w:szCs w:val="24"/>
        </w:rPr>
        <w:t>участок расположен в зоне природной рекреации (Р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прав на земельный участок, предусмотренные статьей 56 Зем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екса Российской Федерации, </w:t>
      </w:r>
      <w:r>
        <w:rPr>
          <w:rFonts w:cs="Times New Roman" w:ascii="Times New Roman" w:hAnsi="Times New Roman"/>
          <w:color w:val="252625"/>
          <w:sz w:val="24"/>
          <w:szCs w:val="24"/>
          <w:shd w:fill="FFFFFF" w:val="clear"/>
        </w:rPr>
        <w:t>статьей 65, пунктом 6 статьей 67.1  Водного кодекса Российской Федер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29-6.109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252625"/>
          <w:sz w:val="24"/>
          <w:szCs w:val="24"/>
          <w:shd w:fill="FFFFFF" w:val="clear"/>
        </w:rPr>
        <w:t>Зона затопления территории х. Староармянский, х. Песчаный Песчаного сельского поселения Тбилисского района Краснодарского края при половодьях и паводках                             р. Зеленчук 2-й 1% обеспечен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23:29-6.73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четный номер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.29.2.56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оохранная зона реки 2-й Зеленчу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23:29-6.6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четный номер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.29.2.5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брежная защитная полоса реки 2-й Зеленчу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09 часов 4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5 лет составляет – 2 235 (две тысячи двести тридцать пять) рублей 00 копеек, «шаг аукциона» - 67 (шестьдесят семь)  рублей 00 копеек; размер задатка - 2 235 (две тысячи двести тридцать пять) рублей 00 копеек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</w:t>
        <w:tab/>
        <w:t xml:space="preserve">площадью 4265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102016:571</w:t>
      </w:r>
      <w:r>
        <w:rPr>
          <w:rFonts w:cs="Times New Roman" w:ascii="Times New Roman" w:hAnsi="Times New Roman"/>
          <w:lang w:val="ru-RU"/>
        </w:rPr>
        <w:t>, расположенного по адресу: Российская Федерация, Краснодарский край, Тбилисский район, Нововладимировское сельское поселение, станица Нововладимировская, улица Набережная, 2Р. Земельный участок относится к категории земель: земли населенных пунктов. Вид разрешенного использования: для ведения личного подсобн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владимировского сельского поселения Тбилис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участок расположен в зоне застройки индивидуальными жилыми домами, домами блокированной застройки (Ж1.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прав на земельный участок, предусмотренные статьей 56 Земельного кодекса Российской Федерации и пунктом 6 статьи 67.1 Вод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олностью расположен в границах зоны с реестровым номером 23:29:-6.1108 зона подтопления территории ст. Новобекешевская,                                                  ст. Нововладимировская, х. Еремин, х. Чернобабов, х. Соколовка, х. Ромашевка Нововладимировского сельского поселения Тбилисского р-на Краснодарского края при половодьях и паводках р. Бейсуг, балка Попасная 1% обеспечен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расположен в границах зоны с реестровым номером: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23:29-6.59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четный номер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.29.2.55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оохранная зона реки Бей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: Минимальная/максимальная площадь земельного участка: для ЛПХ – 1000/5000 кв. м.; Минимальная ширина создаваемых земельных участков вдоль фронта улицы (проезда) – 15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от границ соседнего участка – 3 м. При ширине земельного участка  12 м и менее минимальный отступ от границ соседнего участка:1,0 м -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 м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надземных этаж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даний, строений и сооружений (включая мансардный этаж)</w:t>
      </w:r>
      <w:r>
        <w:rPr>
          <w:rFonts w:cs="Times New Roman" w:ascii="Times New Roman" w:hAnsi="Times New Roman"/>
          <w:sz w:val="24"/>
          <w:szCs w:val="24"/>
        </w:rPr>
        <w:t xml:space="preserve"> – 3 этажа. Максимальная высота зданий от уровня земли до верха перекрытия последнего этажа (или конька кровли) - 20 м. Максимальный процент застройки в границах земельного участка – 60% (процент застройки подземной части не регламентируется); Минимальный процент озеленения земельного участка – не подлежит установлению.</w:t>
      </w:r>
    </w:p>
    <w:p>
      <w:pPr>
        <w:pStyle w:val="Normal"/>
        <w:spacing w:lineRule="auto" w:line="240" w:before="0" w:after="0"/>
        <w:ind w:left="34" w:righ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  водоснабжение: имеется возможность подключения к сети  центрального водоснабжения; водоотведение: сетей центральной канализации в указанном районе нет; газоснабжение: возможность подключения</w:t>
      </w:r>
      <w:bookmarkStart w:id="0" w:name="_Hlk185434823"/>
      <w:r>
        <w:rPr>
          <w:rFonts w:cs="Times New Roman" w:ascii="Times New Roman" w:hAnsi="Times New Roman"/>
          <w:sz w:val="24"/>
          <w:szCs w:val="24"/>
        </w:rPr>
        <w:t xml:space="preserve"> имеется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Время проведения аукциона: 09 часов 5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20 лет составляет – 8 746 (восемь тысяч четыреста сорок шесть) рублей 00 копеек, «шаг аукциона» - 254 (двести пятьдесят четыре) рубля 00 копеек; размер задатка - 8 746 (восемь тысяч четыреста сорок шесть) рублей 00 копеек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</w:t>
        <w:tab/>
        <w:t xml:space="preserve">площадью 1021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304281:433</w:t>
      </w:r>
      <w:r>
        <w:rPr>
          <w:rFonts w:cs="Times New Roman" w:ascii="Times New Roman" w:hAnsi="Times New Roman"/>
          <w:lang w:val="ru-RU"/>
        </w:rPr>
        <w:t>, расположенного по адресу: Российская Федерация, Краснодарский край, Тбилисский муниципальный район, Тбилисское с/п, станица Тбилисская, ул. Лесная, земельный участок 66. Земельный участок относится к категории земель: земли населенных пунктов. Вид разрешенного использования: для ведения личного подсобного хозяйства (приусадебный земельный участок)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билисского сельского поселения Тбилисского района</w:t>
      </w:r>
      <w:r>
        <w:rPr>
          <w:rFonts w:cs="Times New Roman" w:ascii="Times New Roman" w:hAnsi="Times New Roman"/>
          <w:lang w:val="ru-RU"/>
        </w:rPr>
        <w:t xml:space="preserve"> участок расположен в зоне застройки индивидуальными жилыми домами, домами блокированной застройки (Ж1).</w:t>
      </w:r>
    </w:p>
    <w:p>
      <w:pPr>
        <w:pStyle w:val="Normal"/>
        <w:spacing w:lineRule="auto" w:line="240" w:before="0" w:after="0"/>
        <w:ind w:left="34" w:right="-1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ённого строительства: Минимальная/максимальная площадь земельного участка: для ЛПХ – 500/1500 кв. м. Минимальная ширина создаваемых земельных участков вдоль фронта улицы (проезда) – 15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 от границ соседнего участка – 3 м.  При ширине земельного участка  12 м и менее минимальный отступ от границ соседнего участка: 1,0 м -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 м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надземных этаж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даний, строений и сооружений (включая мансардный этаж)</w:t>
      </w:r>
      <w:r>
        <w:rPr>
          <w:rFonts w:cs="Times New Roman" w:ascii="Times New Roman" w:hAnsi="Times New Roman"/>
          <w:sz w:val="24"/>
          <w:szCs w:val="24"/>
        </w:rPr>
        <w:t xml:space="preserve"> – 3 этажа. Максимальная высота зданий от уровня земли до верха перекрытия последнего этажа (или конька кровли) - 20 м. Максимальный процент застройки в границах земельного участка – 60% (процент застройки подземной части не регламентируется); Минимальный процент озеленения земельного участка – не подлежит установлению.</w:t>
      </w:r>
    </w:p>
    <w:p>
      <w:pPr>
        <w:pStyle w:val="Normal"/>
        <w:spacing w:lineRule="auto" w:line="240" w:before="0" w:after="0"/>
        <w:ind w:left="34" w:right="-1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  водоснабжение: имеется возможность подключения к сети  центрального водоснабжения; водоотведение: сетей центральной канализации в указанном районе нет; газоснабжение: имеется возможность газификации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10 часов 0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20 лет составляет – 14 621 (четырнадцать тысяч шестьсот двадцать один) рубль 00 копеек, «шаг аукциона» - 438 (четыреста тридцать восемь) 00 копеек; размер задатка - 14 621 (четырнадцать тысяч шестьсот двадцать один) рубль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 </w:t>
        <w:tab/>
        <w:t xml:space="preserve">площадью 4091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601003:490,</w:t>
      </w:r>
      <w:r>
        <w:rPr>
          <w:rFonts w:cs="Times New Roman" w:ascii="Times New Roman" w:hAnsi="Times New Roman"/>
          <w:lang w:val="ru-RU"/>
        </w:rPr>
        <w:t xml:space="preserve"> расположенного по адресу: Российская Федерация, Краснодарский край, Тбилисский муниципальный район, Геймановское сельское поселение, хутор Дубовиков, улица кубанская, земельный участок 45 А. Земельный участок относится к категории земель: земли населенных пунктов. Вид разрешенного использования: ведение личного подсобного хозяйства (приусадебный земельный участок)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еймановского сельского поселения Тбилисского района</w:t>
      </w:r>
      <w:r>
        <w:rPr>
          <w:rFonts w:cs="Times New Roman" w:ascii="Times New Roman" w:hAnsi="Times New Roman"/>
          <w:lang w:val="ru-RU"/>
        </w:rPr>
        <w:t xml:space="preserve"> участок расположен в зоне застройки индивидуальными жилыми домами, домами блокированной застройки (Ж1.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прав на земельный участок, предусмотренные статьей 56 Земельного кодекса Российской Федерации и пунктом 6 статьи 67.1 Вод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реестровым номером 23:29:-6.110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затопления территории ст. Геймановская, х. Дальний, х. Дубовиков Геймановского с. п., х. Марьинский, х. Долинов Марьинского с. п. Тбилисского района Краснодарского края при половодьях и паводках р. Большой Зеленчук (Зеленчук 2-й) 1% обеспеченности.</w:t>
      </w:r>
    </w:p>
    <w:p>
      <w:pPr>
        <w:pStyle w:val="Normal"/>
        <w:spacing w:lineRule="auto" w:line="240" w:before="0" w:after="0"/>
        <w:ind w:left="34" w:righ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ённого строительства: Минимальная/максимальная площадь земельного участка: для ЛПХ – 1000/5000 кв. м.; Минимальная ширина создаваемых земельных участков вдоль фронта улицы (проезда) – 15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 от границ соседнего участка – 3 м. При ширине земельного участка  12 м и менее минимальный отступ от границ соседнего участка: 1,0 м - для одноэтажного жилого дома; 1,5 м - для двухэтажного жилого дома;              2,0 м - для трехэтажного жилого дома, при условии, что расстояние до расположенного на соседнем земельном участке жилого дома не менее 5 м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надземных этаж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даний, строений и сооружений (включая мансардный этаж)</w:t>
      </w:r>
      <w:r>
        <w:rPr>
          <w:rFonts w:cs="Times New Roman" w:ascii="Times New Roman" w:hAnsi="Times New Roman"/>
          <w:sz w:val="24"/>
          <w:szCs w:val="24"/>
        </w:rPr>
        <w:t xml:space="preserve"> – 3 этажа.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зданий от уровня земли до верха перекрытия последнего этажа (или конька кровли) - 20 м. Максимальный процент застройки в границах земельного участка – 60% (процент застройки подземной части не регламентируется); Минимальный процент озеленения земельного участка – не подлежит установлению.</w:t>
      </w:r>
    </w:p>
    <w:p>
      <w:pPr>
        <w:pStyle w:val="Normal"/>
        <w:spacing w:lineRule="auto" w:line="240" w:before="0" w:after="0"/>
        <w:ind w:left="34" w:right="-1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  водоснабжение: имеется возможность подключения к сети  центрального водоснабжения; водоотведение: сетей центральной канализации в указанном районе нет; газоснабжение: в настоящее время хут. Дубовиков, Тбилисского района не газифицирован. Возможность подключения возможно объекта возможно будет рассмотреть после газификации                             хут. Дубовиков Тбилисского района;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10 часов 1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20 лет составляет – 5 564 (пять тысяч пятьсот шестьдесят четыре) рубля 00 копеек, «шаг аукциона» - 167 (сто шестьдесят семь) рублей 00 копеек; размер задатка - 5 564 (пять тысяч пятьсот шестьдесят четыре) рубля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</w:t>
        <w:tab/>
        <w:t xml:space="preserve"> площадью 2417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703004:445</w:t>
      </w:r>
      <w:r>
        <w:rPr>
          <w:rFonts w:cs="Times New Roman" w:ascii="Times New Roman" w:hAnsi="Times New Roman"/>
          <w:lang w:val="ru-RU"/>
        </w:rPr>
        <w:t xml:space="preserve"> расположенного по адресу: Российская Федерация, Краснодарский край, Тбилисский муниципальный район, Песчаное сельское поселение, х. Веревкин, ул. Красная, 40. Земельный участок относится к категории земель: земли населенных пунктов. Вид разрешенного использования: для ведения личного подсобного хозяйства (приусадебный земельный участок)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счаного сельского поселения Тбилисского района</w:t>
      </w:r>
      <w:r>
        <w:rPr>
          <w:rFonts w:cs="Times New Roman" w:ascii="Times New Roman" w:hAnsi="Times New Roman"/>
          <w:lang w:val="ru-RU"/>
        </w:rPr>
        <w:t xml:space="preserve"> участок расположен в зоне застройки индивидуальными жилыми домами (домами блокированной застройки) и малоэтажными жилыми домами (Ж3).</w:t>
      </w:r>
    </w:p>
    <w:p>
      <w:pPr>
        <w:pStyle w:val="Normal"/>
        <w:spacing w:lineRule="auto" w:line="240" w:before="0" w:after="0"/>
        <w:ind w:left="34" w:right="-108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ённого строительства: Минимальная/максимальная площадь земельного участка: для ЛПХ – 1000/5000 кв. м. Минимальная ширина создаваемых земельных участков вдоль фронта улицы (проезда) – 15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 от границ соседнего участка – 3 м. При ширине земельного участка  12 м и менее минимальный отступ от границ соседнего участка: 1,0 м - для одноэтажного жилого дома; 1,5 м - для двухэтажного жилого дома;             2,0 м - для трехэтажного жилого дома, при условии, что расстояние до расположенного на соседнем земельном участке жилого дома не менее 5 м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надземных этаж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даний, строений и сооружений (включая мансардный этаж)</w:t>
      </w:r>
      <w:r>
        <w:rPr>
          <w:rFonts w:cs="Times New Roman" w:ascii="Times New Roman" w:hAnsi="Times New Roman"/>
          <w:sz w:val="24"/>
          <w:szCs w:val="24"/>
        </w:rPr>
        <w:t xml:space="preserve"> – 3 этажа.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зданий от уровня земли до верха перекрытия последнего этажа (или конька кровли) - 20 м. Максимальный процент застройки в границах земельного участка – 60% (процент застройки подземной части не регламентируется); Минимальный процент озеленения земельного участка – не подлежит установлению.</w:t>
      </w:r>
    </w:p>
    <w:p>
      <w:pPr>
        <w:pStyle w:val="Normal"/>
        <w:spacing w:lineRule="auto" w:line="240" w:before="0" w:after="0"/>
        <w:ind w:left="34" w:right="-10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  водоснабжение: имеется возможность подключения к сети  центрального водоснабжения; водоотведение: сетей центральной канализации в указанном районе нет; газоснабжение: имеется возможность газификации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10 часов 2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20 лет составляет – 4 723 (четыре тысячи семьсот двадцать три) рубля 00 копеек, «шаг аукциона» - 141 (сто сорок один) рубль 00 копеек; размер задатка- 4 723 (четыре тысячи семьсот двадцать три) рубля 00 копеек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</w:t>
        <w:tab/>
        <w:t xml:space="preserve">площадью 737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000000:1624,</w:t>
      </w:r>
      <w:r>
        <w:rPr>
          <w:rFonts w:cs="Times New Roman" w:ascii="Times New Roman" w:hAnsi="Times New Roman"/>
          <w:lang w:val="ru-RU"/>
        </w:rPr>
        <w:t xml:space="preserve"> расположенного по адресу: Российская Федерация, Краснодарский край, Тбилисский муниципальный район, Тбилисское сельское поселение, п. Восточный, ул. Пролетарская, земельный участок 11А. Земельный участок относится к категории земель: земли населенных пунктов. Вид разрешенного использования: для ведения личного подсобного хозяйства (приусадебный земельный участок)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000000"/>
          <w:lang w:val="ru-RU"/>
        </w:rPr>
        <w:t xml:space="preserve"> Тбилисского сельского поселения Тбилисского района</w:t>
      </w:r>
      <w:r>
        <w:rPr>
          <w:rFonts w:cs="Times New Roman" w:ascii="Times New Roman" w:hAnsi="Times New Roman"/>
          <w:lang w:val="ru-RU"/>
        </w:rPr>
        <w:t xml:space="preserve"> участок расположен в зоне застройки индивидуальными жилыми домами, домами блокированной застройки (Ж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pacing w:lineRule="auto" w:line="240" w:before="0" w:after="0"/>
        <w:ind w:left="34" w:right="-1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ённого строительства: Минимальная/максимальная площадь земельного участка: для ЛПХ – 500/1500 кв. м. Минимальная ширина создаваемых земельных участков вдоль фронта улицы (проезда) – 15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 от границ соседнего участка – 3 м.  При ширине земельного участка  12 м и менее минимальный отступ от границ соседнего участка: 1,0 м -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 м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надземных этаж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даний, строений и сооружений (включая мансардный этаж)</w:t>
      </w:r>
      <w:r>
        <w:rPr>
          <w:rFonts w:cs="Times New Roman" w:ascii="Times New Roman" w:hAnsi="Times New Roman"/>
          <w:sz w:val="24"/>
          <w:szCs w:val="24"/>
        </w:rPr>
        <w:t xml:space="preserve"> – 3 этажа. Максимальная высота зданий от уровня земли до верха перекрытия последнего этажа (или конька кровли) - 20 м. Максимальный процент застройки в границах земельного участка – 60% (процент застройки подземной части не регламентируется); Минимальный процент озеленения земельного участка – не подлежит установлению.</w:t>
      </w:r>
    </w:p>
    <w:p>
      <w:pPr>
        <w:pStyle w:val="Normal"/>
        <w:spacing w:lineRule="auto" w:line="240" w:before="0" w:after="0"/>
        <w:ind w:left="34" w:right="-1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  водоснабжение: имеется возможность подключения к сети  центрального водоснабжения; водоотведение: сетей центральной канализации в указанном районе нет; газоснабжение: в настоящее время пос. Восточный, Тбилисского района не газифицирован. Возможность подключения возможно объекта возможно будет рассмотреть после газификации                             пос. Восточный, Тбилисского района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10 часов 3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20 лет составляет – 1 400 (одна тысяча четыреста)  рубля 00 копеек, «шаг аукциона» - 42 (сорок два) рубля 00 копеек; размер задатка - 1 400 (одна тысяча четыреста)  рубля 00 копеек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</w:t>
        <w:tab/>
        <w:t xml:space="preserve">площадью 2584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102006:374,</w:t>
      </w:r>
      <w:r>
        <w:rPr>
          <w:rFonts w:cs="Times New Roman" w:ascii="Times New Roman" w:hAnsi="Times New Roman"/>
          <w:lang w:val="ru-RU"/>
        </w:rPr>
        <w:t xml:space="preserve"> расположенного по адресу: местоположение установлено относительно ориентира, расположенного в границах участка. Почтовый адрес ориентира: Российская Федерация, Краснодарский край, Тбилисский муниципальный район, Нововладимировское сельское поселение, хутор Еремин, улица Светлая, земельный участок 72Б. Земельный участок относится к категории земель: земли населенных пунктов. Вид разрешенного использования: для ведения личного подсобного хозяйства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000000"/>
          <w:lang w:val="ru-RU"/>
        </w:rPr>
        <w:t xml:space="preserve"> Нововладимировского сельского поселения Тбилисского района</w:t>
      </w:r>
      <w:r>
        <w:rPr>
          <w:rFonts w:cs="Times New Roman" w:ascii="Times New Roman" w:hAnsi="Times New Roman"/>
          <w:lang w:val="ru-RU"/>
        </w:rPr>
        <w:t xml:space="preserve"> участок расположен в зоне застройки индивидуальными жилыми домами, домами блокированной застройки (Ж1.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й в использовании данного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прав на земельный участок, предусмотренные статьей 56 Земельного кодекса Российской Федерации, статьей 65 и пунктом 6 статьи 67.1 Водного кодекса Российской Федераци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расположен в границах зоны с реестровым номером                             23:29:-6.59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доохранная зона реки Бейсуг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олностью  расположен в границах зоны с реестровым номером                             23:29:-6.110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д/наименова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она с особыми условиями использования 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cs="Times New Roman" w:ascii="Times New Roman" w:hAnsi="Times New Roman"/>
          <w:color w:val="252625"/>
          <w:sz w:val="24"/>
          <w:szCs w:val="24"/>
          <w:shd w:fill="FFFFFF" w:val="clear"/>
        </w:rPr>
        <w:t>Зона затопления территории ст. Новобекешевская, ст. Нововладимировская, х. Еремин,               х. Чернобабов, х. Соколовка, х. Ромашевка, Нововладимировского сел. Пос. Тбилисского р-на Краснодарского края при половодьях и паводках р. Бейсуг, б. Попасная                             1% обеспеч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: Минимальная/максимальная площадь земельного участка: для ЛПХ – 1000/5000 кв. м.; Минимальная ширина создаваемых земельных участков вдоль фронта улицы (проезда) – 15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от границ соседнего участка – 3 м. При ширине земельного участка  12 м и менее минимальный отступ от границ соседнего участка:1,0 м -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 м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надземных этаж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даний, строений и сооружений (включая мансардный этаж)</w:t>
      </w:r>
      <w:r>
        <w:rPr>
          <w:rFonts w:cs="Times New Roman" w:ascii="Times New Roman" w:hAnsi="Times New Roman"/>
          <w:sz w:val="24"/>
          <w:szCs w:val="24"/>
        </w:rPr>
        <w:t xml:space="preserve"> – 3 этажа. Максимальная высота зданий от уровня земли до верха перекрытия последнего этажа (или конька кровли) - 20 м. Максимальный процент застройки в границах земельного участка – 60% (процент застройки подземной части не регламентируется); Минимальный процент озеленения земельного участка – не подлежит установлению.</w:t>
      </w:r>
    </w:p>
    <w:p>
      <w:pPr>
        <w:pStyle w:val="Normal"/>
        <w:spacing w:lineRule="auto" w:line="240" w:before="0" w:after="0"/>
        <w:ind w:left="34" w:right="-1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  водоснабжение и водоотведение: центральных сетей водоснабжения и канализации в указанном районе нет; газоснабжение: имеется возможность газификации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10 часов 4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20 лет составляет – 3 790 (три тысячи семьсот девяносто) рублей 00 копеек, «шаг аукциона» - 113 (сто тринадцать) рублей  00 копеек; размер задатка - 3 790 (три тысячи семьсот девяносто) рублей 00 копеек;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2. площадью 3 281 кв.м с кадастровым номером </w:t>
      </w:r>
      <w:r>
        <w:rPr>
          <w:rFonts w:cs="Times New Roman" w:ascii="Times New Roman" w:hAnsi="Times New Roman"/>
          <w:b/>
          <w:bCs/>
          <w:lang w:val="ru-RU"/>
        </w:rPr>
        <w:t>23:29:0801001:609,</w:t>
      </w:r>
      <w:r>
        <w:rPr>
          <w:rFonts w:cs="Times New Roman" w:ascii="Times New Roman" w:hAnsi="Times New Roman"/>
          <w:lang w:val="ru-RU"/>
        </w:rPr>
        <w:t xml:space="preserve"> расположенного по адресу: Российская Федерация, Краснодарский край, Тбилисский муниципальный район, Алексее-Тенгинское сельское поселение, хутор Средний, улица Коммунаров, земельный участок 2 В. Земельный участок относится к категории земель: земли населенных пунктов. Вид разрешенного использования: для ведения личного подсобного хозяйства (приусадебный земельный участок)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Правилам землепользования и застройки</w:t>
      </w:r>
      <w:r>
        <w:rPr>
          <w:rFonts w:cs="Times New Roman" w:ascii="Times New Roman" w:hAnsi="Times New Roman"/>
          <w:color w:val="000000"/>
          <w:lang w:val="ru-RU"/>
        </w:rPr>
        <w:t xml:space="preserve"> Алексее-Тенгинского сельского поселения Тбилисского района</w:t>
      </w:r>
      <w:r>
        <w:rPr>
          <w:rFonts w:cs="Times New Roman" w:ascii="Times New Roman" w:hAnsi="Times New Roman"/>
          <w:lang w:val="ru-RU"/>
        </w:rPr>
        <w:t xml:space="preserve"> участок расположен в зоне застройки индивидуальными жилыми домами, домами блокированной застройки (Ж1.1).</w:t>
      </w:r>
    </w:p>
    <w:p>
      <w:pPr>
        <w:pStyle w:val="Normal"/>
        <w:spacing w:lineRule="auto" w:line="240" w:before="0" w:after="0"/>
        <w:ind w:left="34" w:right="-108" w:firstLine="67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ённого строительства: Минимальная/максимальная площадь земельного участка: для ЛПХ – 1000/5000 кв. м. Минимальная ширина создаваемых земельных участков вдоль фронта улицы (проезда) – 15 м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Минимальный отступ: от красной линии – 5 м; от красной линии проезда – 3 м; от границ соседнего участка – 3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 ширине земельного участка  12 м и менее минимальный отступ от границ соседнего участка: 1,0 м - для одноэтажного жилого дома; 1,5 м - для двухэтажного жилого дома;              2,0 м - для трехэтажного жилого дома, при условии, что расстояние до расположенного на соседнем земельном участке жилого дома не менее 5 м.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е количество надземных этаж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даний, строений и сооружений (включая мансардный этаж)</w:t>
      </w:r>
      <w:r>
        <w:rPr>
          <w:rFonts w:cs="Times New Roman" w:ascii="Times New Roman" w:hAnsi="Times New Roman"/>
          <w:sz w:val="24"/>
          <w:szCs w:val="24"/>
        </w:rPr>
        <w:t xml:space="preserve"> – 3 этажа.</w:t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зданий от уровня земли до верха перекрытия последнего этажа (или конька кровли) - 20 м. Максимальный процент застройки в границах земельного участка – 60% (процент застройки подземной части не регламентируется); Минимальный процент озеленения земельного участка – не подлежит установлению.</w:t>
      </w:r>
    </w:p>
    <w:p>
      <w:pPr>
        <w:pStyle w:val="Normal"/>
        <w:spacing w:lineRule="auto" w:line="240" w:before="0" w:after="0"/>
        <w:ind w:left="34" w:right="-1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:  водоснабжение: имеется возможность подключения к сети  центрального водоснабжения; водоотведение: сетей центральной канализации в указанном районе нет; газоснабжение: в настоящее время хут. Средний, Тбилисского района не газифицирован. Возможность подключения возможно объекта возможно будет рассмотреть после газификации                             хут. Среднего, Тбилисского района; тепловые сети: отсутствует возможность подключения объекта к тепловым се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аукциона: 10 часов 50 минут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ый размер ежегодной арендной платы земельного участка предоставляемого сроком на 20 лет составляет – 4 880 (четыре тысячи восемьсот восемьдесят) рублей 00 копеек, «шаг аукциона» - 146 (сто сорок шесть) рублей 00 копеек; размер задатка -  4 880 (четыре тысячи восемьсот восемьдесят) рублей 00 копеек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 заявки на участие в аукционе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настоящего Кодекс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иема заявки на участие в аукцион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дрес места приема заявки на участие в аукцио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подается пользователем из своего Личного кабинета АО «Сбербанк-АСТ» в торговой секции «Приватизация, аренда и продажа» из подраздела «Реестр действующих процедур (подать заявку)» или «Мои заявки на участие»- «Подать заявку» раздела «Процедуры». Подача заявок возможна по процедурам (лотам) в статусе «Прием заявок». Заявка должна быть подана до даты и времени окончания срока подачи заявок, указанного в изве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приеме заявок от </w:t>
      </w:r>
      <w:r>
        <w:rPr>
          <w:rFonts w:cs="Times New Roman" w:ascii="Times New Roman" w:hAnsi="Times New Roman"/>
          <w:sz w:val="24"/>
          <w:szCs w:val="24"/>
        </w:rPr>
        <w:t>претенден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лектронной площадки регистр</w:t>
      </w:r>
      <w:r>
        <w:rPr>
          <w:rFonts w:cs="Times New Roman" w:ascii="Times New Roman" w:hAnsi="Times New Roman"/>
          <w:sz w:val="24"/>
          <w:szCs w:val="24"/>
        </w:rPr>
        <w:t>иру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яв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прилагаем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ним докумен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журнале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еспечивает конфиденциальность данных о </w:t>
      </w:r>
      <w:r>
        <w:rPr>
          <w:rFonts w:cs="Times New Roman" w:ascii="Times New Roman" w:hAnsi="Times New Roman"/>
          <w:sz w:val="24"/>
          <w:szCs w:val="24"/>
        </w:rPr>
        <w:t>претендента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частни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внесения задатка участниками аукциона и возврата задатка участникам аукциона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электронном аукционе Претендент перечисляет задаток посредством использования личного кабинета на электронной площа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, обязаны возвратить в течение трех рабочих дней со дня подписания протокола о результатах аукциона. Задаток, внесенный таким участником, возвращается ему в течение трех дней со дня подписания договора  аренды земельного участка победителем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, внесенный лицом, признанным победителем аукциона, задаток, внес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м лицом, с которым   договор аренды земельного участка заключ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статьи</w:t>
      </w:r>
      <w:r>
        <w:rPr>
          <w:rFonts w:cs="Times New Roman" w:ascii="Times New Roman" w:hAnsi="Times New Roman"/>
          <w:sz w:val="24"/>
          <w:szCs w:val="24"/>
        </w:rPr>
        <w:t xml:space="preserve"> 39.12 Земельного  кодекса РФ, засчитываются   в счет арендной платы за него. Задатки, внесенные этими лицами, не заключившими 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внесенный им задаток обязаны вернуть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Платежи по перечислению задатка для участия в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документов, подтверждающих внесение задатка, признается заключением соглашения о задатке. Данное сообщение является публичной офертой для заключения договора о задатке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анковские реквизиты счета для перечисления зада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итель обеспечивает, на дату рассмотрения заявок на участие в аукционе, поступление задатка в размере 100 % (процентов) начальной цены арендной платы земельного участка, указанной в извещении в счет обеспечения оплаты приобретаемого в аренду земельного участка. Размер задатка указан в настоящем извещении. Порядок внесения задатка определяется регламентом работы электронной площадки www.sberbank-ast.ru. Задаток, указанный в извещении, необходимо перечислить на расчетный счет оператора электронной площад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75"/>
      </w:tblGrid>
      <w:tr>
        <w:trPr>
          <w:trHeight w:val="21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"Сбербанк-АСТ"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7308480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01001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2810300020038047</w:t>
            </w:r>
          </w:p>
        </w:tc>
      </w:tr>
      <w:tr>
        <w:trPr>
          <w:trHeight w:val="19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"СБЕРБАНК РОССИИ" г. МОСКВА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525225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18104000000002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tp.sberbank-ast.ru/Main/Notice/697/Requisites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ажно: 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В назначении платежа обязательно указывать «</w:t>
      </w:r>
      <w:r>
        <w:rPr>
          <w:rFonts w:cs="Times New Roman" w:ascii="Times New Roman" w:hAnsi="Times New Roman"/>
          <w:b/>
          <w:i/>
          <w:sz w:val="24"/>
          <w:szCs w:val="24"/>
        </w:rPr>
        <w:t>Задаток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В назначении платежа обязательно указывать: </w:t>
      </w:r>
      <w:r>
        <w:rPr>
          <w:rFonts w:cs="Times New Roman" w:ascii="Times New Roman" w:hAnsi="Times New Roman"/>
          <w:b/>
          <w:i/>
          <w:sz w:val="24"/>
          <w:szCs w:val="24"/>
        </w:rPr>
        <w:t>Без НДС</w:t>
      </w:r>
      <w:r>
        <w:rPr>
          <w:rFonts w:cs="Times New Roman" w:ascii="Times New Roman" w:hAnsi="Times New Roman"/>
          <w:i/>
          <w:sz w:val="24"/>
          <w:szCs w:val="24"/>
        </w:rPr>
        <w:t xml:space="preserve"> либо НДС не облагается. В случае оплаты физ.лицом, в  назначении платежа необходимо обязательно указывать </w:t>
      </w:r>
      <w:r>
        <w:rPr>
          <w:rFonts w:cs="Times New Roman" w:ascii="Times New Roman" w:hAnsi="Times New Roman"/>
          <w:b/>
          <w:i/>
          <w:sz w:val="24"/>
          <w:szCs w:val="24"/>
        </w:rPr>
        <w:t>ИНН плательщи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При перечислении обеспечения участия в нескольких электронных процедурах можно заполнять одно платежное поручение на общую сумму.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Денежные средства, поступившие от третьих лиц не зачисляются.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, в срок, не превышающий двенадцати месяце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ю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ведения о размере взимаемой с победителя электронного аукциона или иных лиц, с которыми в соответствии с пунктами 13, 14, 20 и 25 статьи 39.12 ЗК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оператору электронной площадки за участие в электронном аукцион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торгах, проводимых в торговой секции «Приватизация, аренда и продажа прав», бесплатное для претендентов (участников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Дата размещения извещения в соответствии с подпунктом 1 пункта 1                          статьи 39.18 ЗК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Дата, время и порядок осмотра земельного участка на мест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заявителем самостоятельно в период срока подачи заявок. Победитель торгов, или лицо с которыми в соответствии с пунктами 13, 14, 20 и 25 статьи 39.12 ЗК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не реализовавший свое право на осмотр земельного участка и изучение его аукционной документации, лишается права предъявлять претензии к Организатору аукциона и Уполномоченному органу по поводу юридического, физического состояния объекта и иные претенз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Документы необходимые для участия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электронном аукционе по форме организатора аукциона с указанием банковских реквизитов счета для возврата задатка.  (один заявитель вправе подать только одну заявку на участие в аукцион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пия документа, удостоверяющего личность заяви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  <w:r>
        <w:rPr>
          <w:rFonts w:cs="Times New Roman" w:ascii="Times New Roman" w:hAnsi="Times New Roman"/>
          <w:i/>
          <w:sz w:val="24"/>
          <w:szCs w:val="24"/>
        </w:rPr>
        <w:t xml:space="preserve"> (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лучае если физическое лицо передает полномочия на участие в торгах иному лицу по доверенности, то представитель такого лица представляет скан-образ доверенности в составе заявки на электронной площадке. Доверенность должна быть удостоверена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му лицу также необходимо пройти регистрацию в ГИС Торги или на ЭТ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предоставляются заявителями одновременно с заявкой и подписываются электронной подпись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орядок направления запроса о разъяснении положений аукционной документ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или в ГИС Торги, со дня начала приема заявок вправе направить Организатору аукциона запрос о разъяснении положений аукционной документ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снования для отказа в допуске к участию в аукци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дача заявки на участие в аукционе лицом, которое в соответствии с 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, предусмотренном  статьей 39.12 Земельного кодекса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Существенные условия заключения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й орган в течение пяти дней со дня истечения вышеуказанного срока, направляет два экземпляра подписанного проекта договора купли-продажи или проекта договора аренды земельного участка, победителю электронного аукциона или иным лицам, указанным в пунктах 13, 14, 20 статьи 39.12 ЗК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Сведения о последствиях уклонения от заключения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аукциона или иное лицо, с которым заключается договор купли-продажи земельного участка или договор аренды земельного участка в соответствии с п.13, п.14 или п. 20 ст. 39.12 ЗК РФ в течении 10 рабочих дней с момента направления проекта договора, обязан подписать и предоставить все экземпляры договора в уполномоченный орган (в том числе с использование функционала электронной площадки), если в течение 10 рабочих дней со дня направления проектов указанных договоров не были подписаны и предоставлены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, для их заключения по цене, предложенной таким участником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. При этом сведения о лице, уклонившимся от подписания договора аренды, включаются в реестр недобросовестных участников аукциона, и задаток в таком случае,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Место размещения Регламента электронной площад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размещения процедур (Регламент электронной площадки) по продаже и аренде государственного или муниципального имущества универсальной торговой платформы АО «Сбербанк-АСТ» размещен в информационно-телекоммуникационной сети «Интернет» по адресу: https://utp.sberbank-ast.ru/Main/File/DownLoadFile?fid=537d1807-24af-4e7d-9d38-1bfc89c1ec1b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Сведения о порядке отзыва заяв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не позднее дня окончания срока приема заявок отозвать заявку в порядке, установленном Регламентом электронной площад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Сведения о порядке внесения изменений в извещение о проведении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, не связанных с предметом аукциона, начальной ценой предмета аукциона, "шагом аукциона", размером задатка, со сроком заключаемого по результатам аукциона договора аренды, а также с видом права, на котором земельный участок предоставляется по результатам аукциона. При этом срок подачи заявок на участие в аукционе должен быть продлен таким образом, чтобы со дня размещения изменений в извещение о проведении аукциона до дня проведения аукциона такой срок составлял не менее десяти рабочих дней. Информация о внесении изменений в извещение о проведении аукциона размещается на официальном сайте уполномоченного органа, на официальном сайте. Указанное извещение должно быть доступно для ознакомления всем заинтересованным лицам без взимания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несет ответственность в случае, если Заявитель не ознакомился с изменениями, внесенными в извещение и (или) документацию об аукционе, размещенными надлежащим образом в ГИС Тор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Сведения о порядке отмены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пунктом 8 статьи 39.11 ЗК РФ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б отказе в проведении аукциона размещается в ГИС Торги Организатором аукциона в течение трех дней со дня принятия данно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Порядок рассмотрения заявок на участие в аукцио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торгов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  протокола рассмотрения заявок. Протокол рассмотрения заявок на участие в аукционе подписывается не позднее чем в течение одного дня со дня их рассмотр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отокол рассмотрения заявок на участие в электронном аукционе подписывается не позднее чем в течение одного дня со дня их рассмотрения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не подано ни одной заявки на участие в аукционе или подана только одна заявка на участие в аукционе,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за один рабочий день до даты окончания приема заявок на участие в аукционе не поступило ни одной заявки,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, предусмотренными пунктом 22.1 статьи 39.11 ЗК РФ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Порядок проведения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аукционом по продаже земельного участка, находящегося в государственной или муниципальной собственности либо на право заключения договора аренды земельного участка понимается процедура в соответствии с ЗК РФ при которой Организатор торгов определяет победителем процедуры аукциона (аренда и продажа земельного участка) Участника, предложившего наибольшую цену за земельный участок или наибольший размер ежегодной арендной платы за земельный участо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назначенную дату и время на электронной площадке АО «Сбербанк-АСТ» utp.sberbank-ast.ru ее оператором в соответствии с действующим законодательством, Регламентом и Инструкциями площадки, при условии, что по итогам рассмотрения заявок на участие в электронном аукционе были допущены не менее двух заяви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/Претенденты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Заключение договора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ия электронного аукциона не допускается заключение договора   аренды или купли-продажи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torgi.gov.ru/new/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й орган обязан в течение пяти дней со дня истечения срока, предусмотренного пунктом выше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Земельного кодекса РФ заключается договор аренды или купли-продажи такого участка, два экземпляра подписанного проекта договора аренды или купли-продажи такого участ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оговор  аренды или купли-продажи земельного участка в течение десяти рабочих дней со дня направления победителю аукциона проекта указанного договора не был им подписан и представлен  в уполномоченный орган,  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по цене, предложенной таким участником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 аренды или купли-продажи земельного участка этот участник не представил 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 Земельным кодексом РФ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победителе аукциона, уклонившегося от заключения договора 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статьи 39.12 Земельного кодекса  РФ и которые уклонились от заключения договора, включаются в реестр недобросовестных участников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аренды или купли-продажи с победителем аукциона заключается по цене, установленной по результатам аукциона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ighlightsearch">
    <w:name w:val="highlightsearch"/>
    <w:basedOn w:val="1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Times New Roman" w:cs="Arial"/>
      <w:sz w:val="2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left="0" w:right="0" w:firstLine="851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MS Sans Serif;Arial" w:hAnsi="MS Sans Serif;Arial" w:eastAsia="Lucida Sans Unicode" w:cs="MS Sans Serif;Arial"/>
      <w:color w:val="auto"/>
      <w:kern w:val="2"/>
      <w:sz w:val="24"/>
      <w:szCs w:val="24"/>
      <w:lang w:val="en-US" w:bidi="hi-IN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0" w:after="2040"/>
      <w:ind w:hanging="1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141&amp;dst=689" TargetMode="External"/><Relationship Id="rId3" Type="http://schemas.openxmlformats.org/officeDocument/2006/relationships/hyperlink" Target="https://login.consultant.ru/link/?req=doc&amp;base=LAW&amp;n=483141&amp;dst=2772" TargetMode="External"/><Relationship Id="rId4" Type="http://schemas.openxmlformats.org/officeDocument/2006/relationships/hyperlink" Target="https://login.consultant.ru/link/?req=doc&amp;base=LAW&amp;n=483141&amp;dst=2777" TargetMode="External"/><Relationship Id="rId5" Type="http://schemas.openxmlformats.org/officeDocument/2006/relationships/hyperlink" Target="https://login.consultant.ru/link/?req=doc&amp;base=LAW&amp;n=483141&amp;dst=2780" TargetMode="External"/><Relationship Id="rId6" Type="http://schemas.openxmlformats.org/officeDocument/2006/relationships/hyperlink" Target="consultantplus://offline/main?base=ROS;n=110207;fld=134;dst=102068" TargetMode="External"/><Relationship Id="rId7" Type="http://schemas.openxmlformats.org/officeDocument/2006/relationships/hyperlink" Target="https://utp.sberbank-ast.ru/Main/Notice/697/Requisites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40:00Z</dcterms:created>
  <dc:creator>НПП "Гарант-Сервис"</dc:creator>
  <dc:description/>
  <cp:keywords/>
  <dc:language>en-US</dc:language>
  <cp:lastModifiedBy>user</cp:lastModifiedBy>
  <cp:lastPrinted>2025-04-30T09:07:00Z</cp:lastPrinted>
  <dcterms:modified xsi:type="dcterms:W3CDTF">2025-04-30T06:08:00Z</dcterms:modified>
  <cp:revision>4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